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384012986"/>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583498033"/>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894336430"/>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712964566"/>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266545220"/>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